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4 янва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412750</wp:posOffset>
                      </wp:positionV>
                      <wp:extent cx="730885" cy="321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507">
                                    <a:moveTo>
                                      <a:pt x="473" y="495"/>
                                    </a:moveTo>
                                    <a:cubicBezTo>
                                      <a:pt x="565" y="504"/>
                                      <a:pt x="708" y="507"/>
                                      <a:pt x="803" y="487"/>
                                    </a:cubicBezTo>
                                    <a:cubicBezTo>
                                      <a:pt x="898" y="467"/>
                                      <a:pt x="987" y="411"/>
                                      <a:pt x="1043" y="375"/>
                                    </a:cubicBezTo>
                                    <a:cubicBezTo>
                                      <a:pt x="1099" y="339"/>
                                      <a:pt x="1129" y="296"/>
                                      <a:pt x="1140" y="270"/>
                                    </a:cubicBezTo>
                                    <a:cubicBezTo>
                                      <a:pt x="1151" y="244"/>
                                      <a:pt x="1125" y="246"/>
                                      <a:pt x="1110" y="217"/>
                                    </a:cubicBezTo>
                                    <a:cubicBezTo>
                                      <a:pt x="1095" y="188"/>
                                      <a:pt x="1086" y="121"/>
                                      <a:pt x="1050" y="97"/>
                                    </a:cubicBezTo>
                                    <a:cubicBezTo>
                                      <a:pt x="1014" y="73"/>
                                      <a:pt x="935" y="90"/>
                                      <a:pt x="893" y="75"/>
                                    </a:cubicBezTo>
                                    <a:cubicBezTo>
                                      <a:pt x="851" y="60"/>
                                      <a:pt x="826" y="11"/>
                                      <a:pt x="795" y="7"/>
                                    </a:cubicBezTo>
                                    <a:cubicBezTo>
                                      <a:pt x="764" y="3"/>
                                      <a:pt x="770" y="51"/>
                                      <a:pt x="705" y="52"/>
                                    </a:cubicBezTo>
                                    <a:cubicBezTo>
                                      <a:pt x="640" y="53"/>
                                      <a:pt x="472" y="0"/>
                                      <a:pt x="405" y="15"/>
                                    </a:cubicBezTo>
                                    <a:cubicBezTo>
                                      <a:pt x="338" y="30"/>
                                      <a:pt x="347" y="122"/>
                                      <a:pt x="300" y="142"/>
                                    </a:cubicBezTo>
                                    <a:cubicBezTo>
                                      <a:pt x="253" y="162"/>
                                      <a:pt x="168" y="114"/>
                                      <a:pt x="120" y="135"/>
                                    </a:cubicBezTo>
                                    <a:cubicBezTo>
                                      <a:pt x="72" y="156"/>
                                      <a:pt x="0" y="220"/>
                                      <a:pt x="15" y="270"/>
                                    </a:cubicBezTo>
                                    <a:cubicBezTo>
                                      <a:pt x="30" y="320"/>
                                      <a:pt x="134" y="398"/>
                                      <a:pt x="210" y="435"/>
                                    </a:cubicBezTo>
                                    <a:cubicBezTo>
                                      <a:pt x="286" y="472"/>
                                      <a:pt x="418" y="482"/>
                                      <a:pt x="473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507" path="m473,495c565,504,708,507,803,487c898,467,987,411,1043,375c1099,339,1129,296,1140,270c1151,244,1125,246,1110,217c1095,188,1086,121,1050,97c1014,73,935,90,893,75c851,60,826,11,795,7c764,3,770,51,705,52c640,53,472,0,405,15c338,30,347,122,300,142c253,162,168,114,120,135c72,156,0,220,15,270c30,320,134,398,210,435c286,472,418,482,473,495xe" stroked="f" o:allowincell="t" style="position:absolute;margin-left:195.85pt;margin-top:32.5pt;width:57.5pt;height:2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03" y="116"/>
                                      <a:pt x="3371" y="127"/>
                                    </a:cubicBezTo>
                                    <a:cubicBezTo>
                                      <a:pt x="3339" y="138"/>
                                      <a:pt x="3354" y="209"/>
                                      <a:pt x="3274" y="252"/>
                                    </a:cubicBezTo>
                                    <a:cubicBezTo>
                                      <a:pt x="3194" y="295"/>
                                      <a:pt x="3003" y="370"/>
                                      <a:pt x="2891" y="387"/>
                                    </a:cubicBezTo>
                                    <a:cubicBezTo>
                                      <a:pt x="2779" y="404"/>
                                      <a:pt x="2698" y="373"/>
                                      <a:pt x="2599" y="357"/>
                                    </a:cubicBezTo>
                                    <a:cubicBezTo>
                                      <a:pt x="2500" y="341"/>
                                      <a:pt x="2418" y="304"/>
                                      <a:pt x="2299" y="289"/>
                                    </a:cubicBezTo>
                                    <a:cubicBezTo>
                                      <a:pt x="2180" y="274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03,116,3371,127c3339,138,3354,209,3274,252c3194,295,3003,370,2891,387c2779,404,2698,373,2599,357c2500,341,2418,304,2299,289c2180,274,2016,272,1886,267c1756,262,1595,261,1519,259xe" stroked="f" o:allowincell="t" style="position:absolute;margin-left:84.3pt;margin-top:38.65pt;width:197.4pt;height:6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65100</wp:posOffset>
                      </wp:positionV>
                      <wp:extent cx="981075" cy="974725"/>
                      <wp:effectExtent l="5715" t="571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9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535">
                                    <a:moveTo>
                                      <a:pt x="0" y="0"/>
                                    </a:moveTo>
                                    <a:cubicBezTo>
                                      <a:pt x="25" y="22"/>
                                      <a:pt x="105" y="78"/>
                                      <a:pt x="150" y="135"/>
                                    </a:cubicBezTo>
                                    <a:cubicBezTo>
                                      <a:pt x="195" y="192"/>
                                      <a:pt x="218" y="225"/>
                                      <a:pt x="270" y="345"/>
                                    </a:cubicBezTo>
                                    <a:cubicBezTo>
                                      <a:pt x="322" y="465"/>
                                      <a:pt x="404" y="694"/>
                                      <a:pt x="465" y="855"/>
                                    </a:cubicBezTo>
                                    <a:cubicBezTo>
                                      <a:pt x="526" y="1016"/>
                                      <a:pt x="562" y="1202"/>
                                      <a:pt x="638" y="1312"/>
                                    </a:cubicBezTo>
                                    <a:cubicBezTo>
                                      <a:pt x="714" y="1422"/>
                                      <a:pt x="819" y="1495"/>
                                      <a:pt x="923" y="1515"/>
                                    </a:cubicBezTo>
                                    <a:cubicBezTo>
                                      <a:pt x="1027" y="1535"/>
                                      <a:pt x="1175" y="1509"/>
                                      <a:pt x="1260" y="1432"/>
                                    </a:cubicBezTo>
                                    <a:cubicBezTo>
                                      <a:pt x="1345" y="1355"/>
                                      <a:pt x="1386" y="1199"/>
                                      <a:pt x="1433" y="1050"/>
                                    </a:cubicBezTo>
                                    <a:cubicBezTo>
                                      <a:pt x="1480" y="901"/>
                                      <a:pt x="1522" y="646"/>
                                      <a:pt x="154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1535" path="m0,0c25,22,105,78,150,135c195,192,218,225,270,345c322,465,404,694,465,855c526,1016,562,1202,638,1312c714,1422,819,1495,923,1515c1027,1535,1175,1509,1260,1432c1345,1355,1386,1199,1433,1050c1480,901,1522,646,1545,540e" stroked="t" o:allowincell="t" style="position:absolute;margin-left:106.6pt;margin-top:13pt;width:77.2pt;height:7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02920</wp:posOffset>
                      </wp:positionV>
                      <wp:extent cx="255270" cy="296545"/>
                      <wp:effectExtent l="3810" t="571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467">
                                    <a:moveTo>
                                      <a:pt x="348" y="30"/>
                                    </a:moveTo>
                                    <a:cubicBezTo>
                                      <a:pt x="357" y="60"/>
                                      <a:pt x="400" y="151"/>
                                      <a:pt x="401" y="210"/>
                                    </a:cubicBezTo>
                                    <a:cubicBezTo>
                                      <a:pt x="402" y="269"/>
                                      <a:pt x="383" y="341"/>
                                      <a:pt x="356" y="383"/>
                                    </a:cubicBezTo>
                                    <a:cubicBezTo>
                                      <a:pt x="329" y="425"/>
                                      <a:pt x="287" y="463"/>
                                      <a:pt x="236" y="465"/>
                                    </a:cubicBezTo>
                                    <a:cubicBezTo>
                                      <a:pt x="185" y="467"/>
                                      <a:pt x="87" y="445"/>
                                      <a:pt x="48" y="398"/>
                                    </a:cubicBezTo>
                                    <a:cubicBezTo>
                                      <a:pt x="9" y="351"/>
                                      <a:pt x="0" y="246"/>
                                      <a:pt x="3" y="180"/>
                                    </a:cubicBezTo>
                                    <a:cubicBezTo>
                                      <a:pt x="6" y="114"/>
                                      <a:pt x="50" y="38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,467" path="m348,30c357,60,400,151,401,210c402,269,383,341,356,383c329,425,287,463,236,465c185,467,87,445,48,398c9,351,0,246,3,180c6,114,50,38,63,0e" stroked="t" o:allowincell="t" style="position:absolute;margin-left:145.45pt;margin-top:39.6pt;width:20.05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521970</wp:posOffset>
                      </wp:positionV>
                      <wp:extent cx="386715" cy="1357630"/>
                      <wp:effectExtent l="127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2138">
                                    <a:moveTo>
                                      <a:pt x="609" y="2138"/>
                                    </a:moveTo>
                                    <a:cubicBezTo>
                                      <a:pt x="569" y="2115"/>
                                      <a:pt x="445" y="2055"/>
                                      <a:pt x="369" y="1995"/>
                                    </a:cubicBezTo>
                                    <a:cubicBezTo>
                                      <a:pt x="293" y="1935"/>
                                      <a:pt x="210" y="1868"/>
                                      <a:pt x="151" y="1778"/>
                                    </a:cubicBezTo>
                                    <a:cubicBezTo>
                                      <a:pt x="92" y="1688"/>
                                      <a:pt x="32" y="1594"/>
                                      <a:pt x="16" y="1455"/>
                                    </a:cubicBezTo>
                                    <a:cubicBezTo>
                                      <a:pt x="0" y="1316"/>
                                      <a:pt x="2" y="1137"/>
                                      <a:pt x="54" y="945"/>
                                    </a:cubicBezTo>
                                    <a:cubicBezTo>
                                      <a:pt x="106" y="753"/>
                                      <a:pt x="278" y="458"/>
                                      <a:pt x="331" y="300"/>
                                    </a:cubicBezTo>
                                    <a:cubicBezTo>
                                      <a:pt x="384" y="142"/>
                                      <a:pt x="361" y="62"/>
                                      <a:pt x="3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2138" path="m609,2138c569,2115,445,2055,369,1995c293,1935,210,1868,151,1778c92,1688,32,1594,16,1455c0,1316,2,1137,54,945c106,753,278,458,331,300c384,142,361,62,369,0e" stroked="t" o:allowincell="t" style="position:absolute;margin-left:232.55pt;margin-top:41.1pt;width:30.4pt;height:10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365125</wp:posOffset>
                      </wp:positionV>
                      <wp:extent cx="1424305" cy="1097280"/>
                      <wp:effectExtent l="5715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728">
                                    <a:moveTo>
                                      <a:pt x="2243" y="187"/>
                                    </a:moveTo>
                                    <a:cubicBezTo>
                                      <a:pt x="2218" y="233"/>
                                      <a:pt x="2143" y="301"/>
                                      <a:pt x="2093" y="465"/>
                                    </a:cubicBezTo>
                                    <a:cubicBezTo>
                                      <a:pt x="2043" y="629"/>
                                      <a:pt x="2012" y="980"/>
                                      <a:pt x="1943" y="1170"/>
                                    </a:cubicBezTo>
                                    <a:cubicBezTo>
                                      <a:pt x="1874" y="1360"/>
                                      <a:pt x="1789" y="1512"/>
                                      <a:pt x="1680" y="1605"/>
                                    </a:cubicBezTo>
                                    <a:cubicBezTo>
                                      <a:pt x="1571" y="1698"/>
                                      <a:pt x="1415" y="1722"/>
                                      <a:pt x="1290" y="1725"/>
                                    </a:cubicBezTo>
                                    <a:cubicBezTo>
                                      <a:pt x="1165" y="1728"/>
                                      <a:pt x="1035" y="1690"/>
                                      <a:pt x="930" y="1620"/>
                                    </a:cubicBezTo>
                                    <a:cubicBezTo>
                                      <a:pt x="825" y="1550"/>
                                      <a:pt x="746" y="1481"/>
                                      <a:pt x="660" y="1305"/>
                                    </a:cubicBezTo>
                                    <a:cubicBezTo>
                                      <a:pt x="574" y="1129"/>
                                      <a:pt x="474" y="736"/>
                                      <a:pt x="413" y="562"/>
                                    </a:cubicBezTo>
                                    <a:cubicBezTo>
                                      <a:pt x="352" y="388"/>
                                      <a:pt x="337" y="340"/>
                                      <a:pt x="293" y="262"/>
                                    </a:cubicBezTo>
                                    <a:cubicBezTo>
                                      <a:pt x="249" y="184"/>
                                      <a:pt x="199" y="141"/>
                                      <a:pt x="150" y="97"/>
                                    </a:cubicBezTo>
                                    <a:cubicBezTo>
                                      <a:pt x="101" y="53"/>
                                      <a:pt x="3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728" path="m2243,187c2218,233,2143,301,2093,465c2043,629,2012,980,1943,1170c1874,1360,1789,1512,1680,1605c1571,1698,1415,1722,1290,1725c1165,1728,1035,1690,930,1620c825,1550,746,1481,660,1305c574,1129,474,736,413,562c352,388,337,340,293,262c249,184,199,141,150,97c101,53,31,20,0,0e" stroked="t" o:allowincell="t" style="position:absolute;margin-left:91.6pt;margin-top:28.75pt;width:112.1pt;height:8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457835</wp:posOffset>
                      </wp:positionV>
                      <wp:extent cx="280035" cy="374015"/>
                      <wp:effectExtent l="2540" t="63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589">
                                    <a:moveTo>
                                      <a:pt x="314" y="589"/>
                                    </a:moveTo>
                                    <a:cubicBezTo>
                                      <a:pt x="331" y="549"/>
                                      <a:pt x="411" y="435"/>
                                      <a:pt x="426" y="349"/>
                                    </a:cubicBezTo>
                                    <a:cubicBezTo>
                                      <a:pt x="441" y="263"/>
                                      <a:pt x="441" y="127"/>
                                      <a:pt x="404" y="71"/>
                                    </a:cubicBezTo>
                                    <a:cubicBezTo>
                                      <a:pt x="367" y="15"/>
                                      <a:pt x="257" y="0"/>
                                      <a:pt x="201" y="11"/>
                                    </a:cubicBezTo>
                                    <a:cubicBezTo>
                                      <a:pt x="145" y="22"/>
                                      <a:pt x="99" y="83"/>
                                      <a:pt x="66" y="139"/>
                                    </a:cubicBezTo>
                                    <a:cubicBezTo>
                                      <a:pt x="33" y="195"/>
                                      <a:pt x="12" y="282"/>
                                      <a:pt x="6" y="349"/>
                                    </a:cubicBezTo>
                                    <a:cubicBezTo>
                                      <a:pt x="0" y="416"/>
                                      <a:pt x="24" y="504"/>
                                      <a:pt x="29" y="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589" path="m314,589c331,549,411,435,426,349c441,263,441,127,404,71c367,15,257,0,201,11c145,22,99,83,66,139c33,195,12,282,6,349c0,416,24,504,29,544e" stroked="t" o:allowincell="t" style="position:absolute;margin-left:212.8pt;margin-top:36.05pt;width:22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39140</wp:posOffset>
                      </wp:positionV>
                      <wp:extent cx="2824480" cy="1046480"/>
                      <wp:effectExtent l="5080" t="190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4560" cy="10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8" h="1648">
                                    <a:moveTo>
                                      <a:pt x="0" y="628"/>
                                    </a:moveTo>
                                    <a:cubicBezTo>
                                      <a:pt x="77" y="599"/>
                                      <a:pt x="320" y="534"/>
                                      <a:pt x="465" y="448"/>
                                    </a:cubicBezTo>
                                    <a:cubicBezTo>
                                      <a:pt x="610" y="362"/>
                                      <a:pt x="761" y="185"/>
                                      <a:pt x="870" y="111"/>
                                    </a:cubicBezTo>
                                    <a:cubicBezTo>
                                      <a:pt x="979" y="37"/>
                                      <a:pt x="1036" y="12"/>
                                      <a:pt x="1118" y="6"/>
                                    </a:cubicBezTo>
                                    <a:cubicBezTo>
                                      <a:pt x="1200" y="0"/>
                                      <a:pt x="1301" y="19"/>
                                      <a:pt x="1365" y="73"/>
                                    </a:cubicBezTo>
                                    <a:cubicBezTo>
                                      <a:pt x="1429" y="127"/>
                                      <a:pt x="1443" y="192"/>
                                      <a:pt x="1500" y="328"/>
                                    </a:cubicBezTo>
                                    <a:cubicBezTo>
                                      <a:pt x="1557" y="464"/>
                                      <a:pt x="1608" y="726"/>
                                      <a:pt x="1710" y="891"/>
                                    </a:cubicBezTo>
                                    <a:cubicBezTo>
                                      <a:pt x="1812" y="1056"/>
                                      <a:pt x="1948" y="1222"/>
                                      <a:pt x="2115" y="1318"/>
                                    </a:cubicBezTo>
                                    <a:cubicBezTo>
                                      <a:pt x="2282" y="1414"/>
                                      <a:pt x="2523" y="1461"/>
                                      <a:pt x="2715" y="1468"/>
                                    </a:cubicBezTo>
                                    <a:cubicBezTo>
                                      <a:pt x="2907" y="1475"/>
                                      <a:pt x="3104" y="1441"/>
                                      <a:pt x="3270" y="1363"/>
                                    </a:cubicBezTo>
                                    <a:cubicBezTo>
                                      <a:pt x="3436" y="1285"/>
                                      <a:pt x="3604" y="1069"/>
                                      <a:pt x="3713" y="1003"/>
                                    </a:cubicBezTo>
                                    <a:cubicBezTo>
                                      <a:pt x="3822" y="937"/>
                                      <a:pt x="3867" y="951"/>
                                      <a:pt x="3923" y="966"/>
                                    </a:cubicBezTo>
                                    <a:cubicBezTo>
                                      <a:pt x="3979" y="981"/>
                                      <a:pt x="4008" y="1029"/>
                                      <a:pt x="4050" y="1093"/>
                                    </a:cubicBezTo>
                                    <a:cubicBezTo>
                                      <a:pt x="4092" y="1157"/>
                                      <a:pt x="4134" y="1276"/>
                                      <a:pt x="4178" y="1348"/>
                                    </a:cubicBezTo>
                                    <a:cubicBezTo>
                                      <a:pt x="4222" y="1420"/>
                                      <a:pt x="4268" y="1478"/>
                                      <a:pt x="4313" y="1528"/>
                                    </a:cubicBezTo>
                                    <a:cubicBezTo>
                                      <a:pt x="4358" y="1578"/>
                                      <a:pt x="4420" y="1623"/>
                                      <a:pt x="4448" y="16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8,1648" path="m0,628c77,599,320,534,465,448c610,362,761,185,870,111c979,37,1036,12,1118,6c1200,0,1301,19,1365,73c1429,127,1443,192,1500,328c1557,464,1608,726,1710,891c1812,1056,1948,1222,2115,1318c2282,1414,2523,1461,2715,1468c2907,1475,3104,1441,3270,1363c3436,1285,3604,1069,3713,1003c3822,937,3867,951,3923,966c3979,981,4008,1029,4050,1093c4092,1157,4134,1276,4178,1348c4222,1420,4268,1478,4313,1528c4358,1578,4420,1623,4448,1648e" stroked="t" o:allowincell="t" style="position:absolute;margin-left:15.1pt;margin-top:58.2pt;width:222.35pt;height:8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в тылу ушедшего на восток циклона по области установилась обычная для начала января погода со среднесуточной температурой воздуха   -6-8ºС, что в пределах климатической норм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6ºС, сегодня ночью температура воздуха ниже -6-9ºС не опускала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выпадал небольшой снег с количеством осадков 1-2 мм и менее. По крайнему юго-западу ночью наблюдалась слабая, но  непродолжительная гололедообразующая мор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ысота снежного покрова не изменилась и оставалась наибольшей в северной части области (44-57 см), толщина снежного массива южной половины – 33-42 см.   В Витебске с</w:t>
            </w:r>
            <w:r>
              <w:rPr>
                <w:i/>
                <w:color w:val="000000"/>
                <w:sz w:val="26"/>
                <w:szCs w:val="26"/>
              </w:rPr>
              <w:t xml:space="preserve"> 29 декабря</w:t>
            </w:r>
            <w:r>
              <w:rPr>
                <w:color w:val="000000"/>
                <w:sz w:val="26"/>
                <w:szCs w:val="26"/>
              </w:rPr>
              <w:t xml:space="preserve"> ежедневно обновляется  рекорд  высоты  снежного покрова (ранее наибольшая высота для этих зимних дат  фиксировалась в 1937, 1969 г.г.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незначительное колебание уровня воды на 1-10 см в сутки. Сохраня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0070181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значительной части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местами небольшой снег, туман, изморозь,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7-12 м/с, порывы до 15-1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6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20:00Z</dcterms:created>
  <dc:creator>ООПГМИ</dc:creator>
  <dc:description/>
  <cp:keywords/>
  <dc:language>en-US</dc:language>
  <cp:lastModifiedBy>User</cp:lastModifiedBy>
  <cp:lastPrinted>2011-01-04T12:08:00Z</cp:lastPrinted>
  <dcterms:modified xsi:type="dcterms:W3CDTF">2011-01-04T12:20:00Z</dcterms:modified>
  <cp:revision>2</cp:revision>
  <dc:subject/>
  <dc:title> </dc:title>
</cp:coreProperties>
</file>